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«КАЗАН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 марта 2014 </w:t>
        <w:tab/>
        <w:tab/>
        <w:tab/>
        <w:tab/>
        <w:tab/>
        <w:tab/>
        <w:tab/>
        <w:tab/>
        <w:tab/>
        <w:tab/>
        <w:t>№ 2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Казаново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 пользования муниципального значения, относящимся к собственности  сельского поселения «Казановское»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26 сентября 1995 года N 962 "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", в целях возмещения вреда, причиняемого транспортными средствами, осуществляющими перевозку тяжеловесных грузов, предотвращения преждевременного разрушения и обеспечения сохранности автомобильных дорог муниципального значения, относящихся к собственности сельского поселения «Казановское» муниципального района «Шилкинский район», администрация сельского поселения «Казановское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Порядок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Казановское»  муниципального района «Шилкинский район».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комендовать должностному лицу ответственному за муниципальный контроль по дорогам   сельского поселения «Казановское»  муниципального района «Шилкинский район» осуществлять контроль за соблюдением владельцами или пользователями автомобильного транспорта допустимых весовых параметров автотранспортных средств  в порядке, предусмотренном действующим законодательством.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обнародовать на информационных стендах администрации, библиотеке и ст.Онон, разместить на официальном сайт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"Шилкинский район" в информационно-телекоммуникационной сети "Интернет".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"Казановское"                     В.И.Комогорц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Казановское»                                                                                                                                                от 24 марта 2014 года №22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Казановское»  муниципального района «Шилк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разработан 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26 сентября 1995 года N 962 "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", Инструкции по перевозке крупногабаритных и тяжеловесных грузов автомобильном транспортом по дорогам Российской Федерации, утвержденной Министерством транспорта Российской Федерации 27 мая 1996 года, Положения о порядке компенсации ущерба, наносимого тяжеловесными автотранспортными средствами при проезде по федеральным автомобильным дорогам, утвержденного Министерством транспорта Российской Федерации 30 апреля 1997 года (зарегистрировано в Министерстве юстиции Российской Федерации 20 июня 1998 года N 1334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ий Порядок определяет размер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Казановское»  муниципального района «Шилкин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ий Порядок распространяется на всех владельцев или пользователей автомобильного транспорта, перевозящего тяжеловесные грузы по автомобильным дорогам муниципального значения, относящимся к собственности сельского поселения «Казановское» муниципального района «Шилкин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рядок перевозки автомобильным транспортом тяжеловесных грузов по автомобильным дорогам  муниципального значения, относящимся к собственности сельского поселения «Казановское» муниципального района «Шилкинский район», определяется Инструкцией по перевозк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, согласованной с Министерством внутренних дел Российской Федерации и зарегистрированной Министерством юстиции Российской Федерации 8 августа 1996 года N 114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Размер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Казановское» муниципального района «Шилкинский район», зависит от полной мас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ого средства, осевых нагрузок и протяженности разрешенного маршрута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змера вреда осуществляется органом местного самоуправления сельского поселения «Казановское» муниципального района «Шилкинский район», согласно приложениям 1, 2 к настоящему Поряд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редства, полученные в целях возмещения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Казановское» муниципального района «Шилкинский район», поступают в местный бюдж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счет размера вреда при провозе тяжеловесных грузов по автомобильным муниципального значения, относящимся к собственности сельского поселения «Казановское» муниципального района «Шилкинский район», автомобильным транспортом, используемым для перевозки тяжеловесных грузов, в целях предупреждения и ликвидации чрезвычайных ситуаций или последствий стихийных бедствий, а также грузов оборонного значения при выполнении специальных заданий по маршрутам, согласованным с Министерством транспорта Российской Федерации, не производ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372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                                                                                                                                                          к  Порядку  определения размера вреда,                                                                 причиняемого транспортными средствами,                                                                  осуществляющими перевозку тяжеловесных                                                      грузов, при движении по автомобильным                                                дорогам общего пользования муниципального                                                                  значения, относящимся к собственности                                                                сельского поселения «Казановское»                                                                   муниципального района «Шилкинский район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ЧЕТ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мера вреда, причиняемого транспор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ами, осуществляющими перевозку тяжеловес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зов, при движении по автомобильным дорог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го пользования муниципальн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чения, относящимся к собствен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Казановское» муниципального района «Шилкинский райо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+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Характеристики        ¦             Размеры ставо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автотранспортных средств,  ¦  (в единицах от установленного законом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превышающие предельно    ¦   минимального размера оплаты труда 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допустимые значения     ¦        Российской Федерации)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¦ за каждые ¦  за каждый  ¦за месяц работ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¦100 км пути¦ день работы ¦   (18 дней)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¦           ¦  (300 км)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Превышение полной массы    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автотранспортного средства: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до 5 тонн включительно       ¦ 1,1       ¦  3,3        ¦  59,4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5 до 7 тонн включительно  ¦ 1,1 - 1,5 ¦  3,3 - 4,5  ¦  59,4 - 81,0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7 до 10 тонн включительно ¦ 1,5 - 2,1 ¦  4,5 - 6,3  ¦  81,0 - 113,4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10 до 15 тонн включительно¦ 2,1 - 2,9 ¦  6,3 - 8,7  ¦ 113,4 - 156,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15 до 20 тонн включительно¦ 2,9 - 4,0 ¦  8,7 - 12,0 ¦ 156,6 - 216,0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20 до 25 тонн включительно¦ 4,0 - 5,4 ¦ 12,0 - 16,2 ¦ 216,0 - 291,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25 до 30 тонн включительно¦ 5,4 - 7,0 ¦ 16,2 - 21,0 ¦ 291,6 - 378,0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30 до 35 тонн включительно¦ 7,0 - 8,7 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35 до 40 тонн включительно¦ 8,7 - 10,9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40 до 45 тонн включительно¦10,9 - 13,4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т 45 до 50 тонн включительно¦13,4 - 16,2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50 тонн                ¦       по отдельному расчету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Превышение осевой массы    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автотранспортного средства: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до 10% включительно          ¦ 4,2       ¦ 12,6        ¦ 226,8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0 до 20% включительно ¦ 4,2 - 5,98¦ 12,6 - 17,94¦ 226,8 - 322,92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20 до 30% включительно ¦5,98 - 12,2¦17,94 - 36,6 ¦322,92 - 658,8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30 до 40% включительно ¦12,2 - 16,2¦ 36,6 - 48,6 ¦ 658,8 - 874,8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40 до 50% включительно ¦16,2 - 21,1¦ 48,6 - 63,6 ¦ 874,8 - 1144,8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50 до 60% включительно ¦21,1 - 26,3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60%                    ¦           по отдельному расчету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-----------------------------+-----------------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о: промежуточные значения размеров ставок за превышение полной массы или превышение осевой массы автотранспортного средства определяются методом линейной интерпо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280" w:after="280"/>
        <w:ind w:left="424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 определения размера вреда,                                                                 причиняемого транспортными средствами,                                                                  осуществляющими перевозку тяжеловесных                                                      грузов, при движении по автомобильным                                                дорогам общего пользования муниципального                                                                  значения, относящимся к собственности                                                                сельского поселения «Казановское»                                                                   муниципального района «Шилкинский район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чета размера вреда, причиняемого транспор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ами осуществляющими перевозку тяжеловес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зов, при движении по автомобильным дорог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го пользования муниципальн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чения, относящимся к собствен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Казановское» муниципального района «Шилкинский район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вреда за разовый провоз тяжеловесного груза по автомобильным дорогам регионального и межмуниципального значения рассчитывается исходя из вида транспортного средства, перевозящего тяжеловесный груз, размеров превышения предельно допустимых значений полной массы указанного транспортного средства и (или) каждой осевой массы, протяженности маршрута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 = (Рпм + (Рпом1 +...+ Рпомi)) x S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 - плата за разовый провоз тяжеловесного груза автотранспортным сред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м - размер платы за превышение полной массой автотранспортного средства предельно допустимых значений, указанных в таблицах 1.1 и 1.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омi - размер платы за превышение каждой осевой массой автотранспортного средства предельно допустимых значений, указанных в таблицах 1.3 и 1.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- протяженность маршрута тяжеловесного автотранспортного средства (в сотнях к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Рпм и Рпомi (в рублях) определяются путем умножения соответствующих размеров ставок на базовую сумму, применяемую для исчисления налогов, сборов, штрафов и иных платежей, определенную ст. 5 Федерального закона от 19 июня 2000 года N 82-ФЗ "О минимальном размере оплаты труда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вреда за многократные провозы тяжеловесных грузов по областным дорогам может взиматься в виде оплаты временного пропуска, стоимость которого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 = (Рпм + (Рпом1 +...+ Рпомi)) x S x n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 - стоимость пропуска, выданного на определенное количество д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- среднесуточный пробег тяжеловесного автотранспортного средства (в сотнях к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= 3, т.к. среднесуточный пробег автотранспортного средства принят равным 300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срок (в днях), на который выдается пропу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размера осевых масс автотранспортные средства подразделяются на две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"А" - автотранспортные средства, у которых осевая масса наиболее нагруженной оси составляет свыше 6,0 тонны и до 10 тонн включи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"Б" - автотранспортные средства, у которых осевая масса наиболее нагруженной оси составляет до 6,0 тонны включительно. Эксплуатация этих автотранспортных средств допускается на всех автомобильных дорог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1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е значения полной массы автотранспортных средств (для автотранспортны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, относящихся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+---------------------+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Виды автотранспортных ¦     Полная масса    ¦ Расстояние между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средств       ¦  автотранспортного  ¦  крайними осям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¦ средства (в тоннах) ¦ автотранспортного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+----------+----------+средства группы "А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¦группа "А"¦группа "Б"¦не менее (в метрах)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Одиночные автомобили,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автобусы,троллейбусы: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двухосные              ¦    18    ¦    12    ¦        3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трехосные              ¦    25    ¦    16,5  ¦        4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четырехосные           ¦    30    ¦    22    ¦        7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едельные автопоезда 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(тягач с полуприцепом):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трехосные              ¦    28    ¦    18    ¦        8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четырехосные           ¦    36    ¦    23    ¦       11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пятиосные и более      ¦    38    ¦    28,5  ¦       12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Прицепные автопоезда: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трехосные              ¦    28    ¦    18    ¦       10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четырехосные           ¦    36    ¦    24    ¦       11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пятиосные и более      ¦    38    ¦    28,5  ¦       12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очлененные автобусы и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троллейбусы:         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двухзвенные            ¦    28    ¦    -     ¦       10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-----------------------+----------+----------+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одиночных автомобилей (тягачей) не допускается превышение фактической массы более 30 тон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ельные значения общей массы автотранспортных средств допустимы только в случае равномерного распределения нагрузки по ос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движении по мостовым сооружениям полная масса автотранспортных средств не должна превышать значений, приведенных в следующей таблице (для автотранспортных средств, относящихся к категории 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+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Расстояние между крайними осями¦Полная масса (в тоннах)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(в метрах)            ¦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--+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7,5 до 10,0 включительно ¦           30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0,0 до 11,2 включительно¦           34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1,2 до 12,2 включительно¦           36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2,2                     ¦           38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-------------------------------+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одиночных автомобилей (тягачей) не допускается превышение фактической массы более 30 тон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ельные значения общей массы автотранспортных средств допустимы только в случае равномерного распределения нагрузки по ос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межуточные между табличными значениями параметры определяются методом линейной интерпо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е значения осевой массы двухосных  автотранспортных средств и двухосных тележек                                                                                                                                                                                         (для автотранспортных средств, относящихся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+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Расстояние между осями    ¦        Осевая масса на каждую ось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(в метрах)          ¦            не более (в тоннах)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  ¦ автотранспортные  ¦ автотранспорт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  ¦средства группы "А"¦средства группы "Б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--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2,0                      ¦      10,0         ¦         6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,65 до 2,0 включительно ¦       9,0         ¦         5,7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,35 до 1,65 включительно¦       8,0&lt;*&gt;      ¦         5,5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1,0 до 1,35 включительно ¦       7,0         ¦         5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До 1,0                         ¦       6,0         ¦         4,5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  ¦   &lt;*&gt; для контейнеровозов - 9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-------------------------------+---------------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пускается увеличение осевой масс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тоянии между осями двухосной тележки у автотранспортных средств группы "А" от 1,35 до 1,65 метра включительно до 9,0 тонны при условии, что осевая масса, приходящаяся на смежную ось, не превышает 6,0 тон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автотранспортных средств групп "А" и "Б", спроектированных до 1995 года, с расстоянием между осями не более 1,32 метра допускаются осевые массы соответственно 8,0 тонны и 5,5 тон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е значения осевой массы трехосных  тележек автотранспортных средст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автотранспортных средств, относящихся 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+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Расстояние между крайними  ¦       Осевая масса на каждую ось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осями тележек         ¦          не более (в тоннах)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автотранспортных средств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(в метрах)           ¦ автотранспортные  ¦ автотранспорт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                             ¦средства группы "А"¦средства группы "Б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-----------------------------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5,0                    ¦      10,0         ¦        6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3,2 до 5,0 включительно¦       8,0         ¦        5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2,6 до 3,2 включительно¦       7,5         ¦        5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Свыше 2,0 до 2,6 включительно¦       6,5         ¦        4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До 2,0                       ¦       5,5         ¦        4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¦-----------------------------+-------------------+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. Расстояние между смежными осями должно быть не менее 0,4 расстояния между крайними ос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о: параметры автотранспортного средства, при которых оно относится к категории 2, указаны в приложении 1 к Инструкции по перевозке крупногабаритных и тяжеловесных грузов автомобильным транспортом по дорога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04:00Z</dcterms:created>
  <dc:creator>Администрация Admin</dc:creator>
  <dc:description/>
  <cp:keywords/>
  <dc:language>en-US</dc:language>
  <cp:lastModifiedBy>User</cp:lastModifiedBy>
  <cp:lastPrinted>2014-03-25T08:43:00Z</cp:lastPrinted>
  <dcterms:modified xsi:type="dcterms:W3CDTF">2014-04-07T05:36:00Z</dcterms:modified>
  <cp:revision>18</cp:revision>
  <dc:subject/>
  <dc:title/>
</cp:coreProperties>
</file>